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7170" cy="2207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170" cy="220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pt;height:173.8pt;mso-wrap-distance-left:9.05pt;mso-wrap-distance-right:9.05pt;mso-wrap-distance-top:0pt;mso-wrap-distance-bottom:0pt;margin-top:-20.8pt;mso-position-vertical-relative:text;margin-left:-25.9pt;mso-position-horizontal-relative:text">
                <v:textbox inset="0.00555555555555556in,0.00555555555555556in,0.00555555555555556in,0.00555555555555556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питальный ремонт  -замена дверей на противопожарную в здании РММ, НФС-1    (помещение  ремонта обмоток и изоляции СЭЦ) </w:t>
      </w:r>
    </w:p>
    <w:tbl>
      <w:tblPr>
        <w:tblW w:w="10475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62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"/>
                <w:lang w:val="ru-RU"/>
              </w:rPr>
              <w:t xml:space="preserve">Здание  механической мастерской </w:t>
            </w:r>
            <w:r>
              <w:rPr>
                <w:rFonts w:cs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(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 xml:space="preserve">помещение  ремонта обмоток и изоляции СЭЦ) </w:t>
            </w:r>
            <w:r>
              <w:rPr>
                <w:rFonts w:cs="Times New Roman"/>
                <w:b w:val="false"/>
                <w:bCs w:val="false"/>
                <w:lang w:val="ru-RU"/>
              </w:rPr>
              <w:t xml:space="preserve">(Инв. №176) 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Советской  Армии, д.298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двери в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омещение  ремонта обмоток и изо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изводственного здания  на дверь с необходимым пределом огнестойк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82 г.,  здание 2-этажное, каркасное, ограждающие конструкции -керамзитобетонные панели, кровля рулонная, освещение, отопление, водопровод, канализ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. №8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 и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ую карту на установку двер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испытани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по форме ОС-3), 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, 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начала изготовления противопожарных дверей выполнить обследование объекта совместно с представителями Заказчика, произвести необходимые замеры, уточнить расположение устанавливаемых конструкций. Монтаж производить в соответствии с паспортом изделия  и техническим регламен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ребованиях пожарной безопасн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89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право выполнения данных работ, акты испытаний, исполнительная документация, сертификаты качества на используемые конструкции, акты выполненных работ (КС-2, КС-3), акты о приеме-сдачи отремонтированных объектов (ОС-3), накладные на материалы, не учтённые в базе текущих сметных цен (ТССЦ), ППР или технологическая карта.</w:t>
            </w:r>
            <w:r>
              <w:rPr/>
              <w:t xml:space="preserve">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Наличие лицензии на право выполнения данных работ, исполнительная документация, акты испытаний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Все противопожарные двери подлежат обязательной сертификации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НФС-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Н. Ерч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И.А. Курак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2023-03-13T11:27:00Z</cp:lastPrinted>
  <dcterms:modified xsi:type="dcterms:W3CDTF">2023-03-13T07:38:24Z</dcterms:modified>
  <cp:revision>129</cp:revision>
  <dc:subject/>
  <dc:title>СОГЛАСОВАНО</dc:title>
</cp:coreProperties>
</file>