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70980" cy="221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74.1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3-212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питальный ремонт замена двери на противопожарную в здании гаража №2 САТЦ (помещение производственное ЦЭВС-1) </w:t>
      </w:r>
    </w:p>
    <w:tbl>
      <w:tblPr>
        <w:tblW w:w="104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6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дание гаража №2 САТЦ (помещение производственное)  (Инв. 602) 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. Самара, ул. Луначарского, д. б/н литер В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и в помещении (архив) здания производственного на дверь с необходимым пределом огнестойкост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вода в эксплуатацию - 1975 г., 2-этажное, стены кирпичные, кровля рулонная, освещение, отопление, водопровод, канализация.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 ведомость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и оборудование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 ил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ую карту на установку двер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испыта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ы выполненных работ по КС-2, справка о стоимости работ по форме КС-3, акт о приеме-сдачи отремонтированных объектов (по форме ОС-3) предъявляются не позднее 25 числа отчетного месяца.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изготовления противопожарных дверей выполнить обследование объекта совместно с представителями Заказчика, произвести необходимые замеры, уточнить расположение устанавливаемых конструкций.  Монтаж  производить в соответствии с паспортом изделия и техническим регламентом о требованиях пожарной безопасност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176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 (ИМ ГОЧС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и на право выполнения данных работ, акты испытаний, исполнительная документация, сертификаты качества на используемые конструкции, акты выполненных работ (КС-2, КС-3), акт о приеме-сдачи отремонтированных объектов (ОС-3), накладные на материалы, не учтённые в базе текущих сметных цен (ТССЦ), ППР или технологическая карта.</w:t>
            </w:r>
            <w:r>
              <w:rPr/>
              <w:t xml:space="preserve">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Наличие лицензии на право выполнения данных работ, исполнительная документация, акты испытаний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)-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се противопожарные двери подлежат обязательной сертификации.</w:t>
            </w:r>
          </w:p>
        </w:tc>
      </w:tr>
    </w:tbl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ЦЭВС-1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П. Осип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Н. Печенк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cp:keywords/>
  <dc:language>en-US</dc:language>
  <cp:lastModifiedBy>Печенкина Ольга Николаевна</cp:lastModifiedBy>
  <cp:lastPrinted>2023-02-28T17:08:00Z</cp:lastPrinted>
  <dcterms:modified xsi:type="dcterms:W3CDTF">2023-02-28T13:10:00Z</dcterms:modified>
  <cp:revision>144</cp:revision>
  <dc:subject/>
  <dc:title>СОГЛАСОВАНО</dc:title>
</cp:coreProperties>
</file>